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риложение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           «О бюджете муниципального образования</w:t>
        <w:tab/>
        <w:tab/>
        <w:tab/>
        <w:tab/>
        <w:tab/>
        <w:t xml:space="preserve">                          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от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РАЙОН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НА 2016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2"/>
        <w:gridCol w:w="490"/>
        <w:gridCol w:w="509"/>
        <w:gridCol w:w="1572"/>
        <w:gridCol w:w="696"/>
        <w:gridCol w:w="992"/>
      </w:tblGrid>
      <w:tr>
        <w:trPr>
          <w:trHeight w:val="4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министрац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 521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458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2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445,4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67,4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</w:tr>
      <w:tr>
        <w:trPr>
          <w:trHeight w:val="3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9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и использование средств резервного фонда главы администр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 804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93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272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197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0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88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88,1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0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37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дели национальной политики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работка и осуществление мер по профилактике терроризма и экстрем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, укрепление антитеррористической защищенности потенциально – опасных объектов, объектов жизнеобеспечения, а также мест с массовым пребыванием людей на территории МО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резервов материальных ресурсов для ликвидации чрезвычайных ситуаций и для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безопасности населения и обучение населения защите от чрезвычайных ситуаций и стихийных бедствий, в области гражданской обороны и пожарной безопас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671,0</w:t>
            </w:r>
          </w:p>
        </w:tc>
      </w:tr>
      <w:tr>
        <w:trPr>
          <w:trHeight w:val="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244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22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34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0,7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34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7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85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7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7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Б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8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5,8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воевременное обеспечение информацией арендаторов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в средствах массовой информ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начинающим предпринимател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73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73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2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990,8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2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7,2</w:t>
            </w:r>
          </w:p>
        </w:tc>
      </w:tr>
      <w:tr>
        <w:trPr>
          <w:trHeight w:val="2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,0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490,9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544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4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ого трансферты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овет депутатов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889,1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067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067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7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1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30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1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477,7</w:t>
            </w:r>
          </w:p>
        </w:tc>
      </w:tr>
      <w:tr>
        <w:trPr>
          <w:trHeight w:val="17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 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4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образования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2529,3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305,3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8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8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4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010,0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01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9463,8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9423,8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1777,1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3906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 455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2 455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тивоаварийных мероприятий в зданиях муниципальных общеобразовательных организаций и организаций дополнительного образования детей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 217,9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71,1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Адамовская детская юношеско-спортивная школа «Золотой колос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 994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 964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514,8</w:t>
            </w:r>
          </w:p>
        </w:tc>
      </w:tr>
      <w:tr>
        <w:trPr>
          <w:trHeight w:val="1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57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1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882,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0,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71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 по профилактике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 22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273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73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35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0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755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44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172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645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86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8,5</w:t>
            </w:r>
          </w:p>
        </w:tc>
      </w:tr>
      <w:tr>
        <w:trPr>
          <w:trHeight w:val="4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культуры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 767,0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 397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067,3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067,3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615,9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780,1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218,1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835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02,4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02,4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39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5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sz w:val="20"/>
                <w:szCs w:val="20"/>
              </w:rPr>
              <w:t>Проведение кинолекториев и киноуроков, направленных на профилактику правонарушений среди несовершеннолетн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8,8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0,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371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631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5618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40:00Z</dcterms:created>
  <dc:creator>Пользователь Windows</dc:creator>
  <dc:description/>
  <cp:keywords/>
  <dc:language>en-US</dc:language>
  <cp:lastModifiedBy>Ольга Владимировна</cp:lastModifiedBy>
  <cp:lastPrinted>2014-11-19T13:21:00Z</cp:lastPrinted>
  <dcterms:modified xsi:type="dcterms:W3CDTF">2016-04-27T06:27:00Z</dcterms:modified>
  <cp:revision>125</cp:revision>
  <dc:subject/>
  <dc:title/>
</cp:coreProperties>
</file>